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rPr>
          <w:rFonts w:ascii="Verdana" w:hAnsi="Verdana" w:cs="Verdana"/>
          <w:color w:val="000080"/>
          <w:sz w:val="20"/>
          <w:szCs w:val="20"/>
          <w:lang w:val="en-US" w:eastAsia="en-US"/>
        </w:rPr>
      </w:pPr>
      <w:r>
        <w:rPr>
          <w:rFonts w:cs="Verdana" w:ascii="Verdana" w:hAnsi="Verdana"/>
          <w:color w:val="000080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7200</wp:posOffset>
            </wp:positionH>
            <wp:positionV relativeFrom="paragraph">
              <wp:posOffset>-571500</wp:posOffset>
            </wp:positionV>
            <wp:extent cx="5473700" cy="3644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0" cy="364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-685800</wp:posOffset>
                </wp:positionV>
                <wp:extent cx="1485900" cy="800100"/>
                <wp:effectExtent l="5080" t="5080" r="5715" b="1708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wedgeRoundRectCallout">
                          <a:avLst>
                            <a:gd name="adj1" fmla="val -43518"/>
                            <a:gd name="adj2" fmla="val 70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en-US" w:bidi="ar-SA"/>
                              </w:rPr>
                              <w:t>Ok class about 5 more minutes to finish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26pt;margin-top:-54pt;width:116.95pt;height:62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en-US" w:bidi="ar-SA"/>
                        </w:rPr>
                        <w:t>Ok class about 5 more minutes to finish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00700</wp:posOffset>
                </wp:positionH>
                <wp:positionV relativeFrom="paragraph">
                  <wp:posOffset>-685800</wp:posOffset>
                </wp:positionV>
                <wp:extent cx="1257300" cy="914400"/>
                <wp:effectExtent l="5080" t="5080" r="5715" b="2184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914400"/>
                        </a:xfrm>
                        <a:prstGeom prst="cloudCallout">
                          <a:avLst>
                            <a:gd name="adj1" fmla="val -43736"/>
                            <a:gd name="adj2" fmla="val 7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1pt;margin-top:-54pt;width:98.95pt;height:7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7600</wp:posOffset>
                </wp:positionH>
                <wp:positionV relativeFrom="paragraph">
                  <wp:posOffset>-1028700</wp:posOffset>
                </wp:positionV>
                <wp:extent cx="1485900" cy="800100"/>
                <wp:effectExtent l="5080" t="5080" r="5715" b="170815"/>
                <wp:wrapTight wrapText="bothSides">
                  <wp:wrapPolygon edited="0">
                    <wp:start x="3591" y="0"/>
                    <wp:lineTo x="3592" y="0"/>
                    <wp:lineTo x="2961" y="0"/>
                    <wp:lineTo x="2342" y="166"/>
                    <wp:lineTo x="1796" y="481"/>
                    <wp:lineTo x="1250" y="797"/>
                    <wp:lineTo x="796" y="1250"/>
                    <wp:lineTo x="481" y="1796"/>
                    <wp:lineTo x="166" y="2343"/>
                    <wp:lineTo x="0" y="2962"/>
                    <wp:lineTo x="0" y="3593"/>
                    <wp:lineTo x="0" y="6274"/>
                    <wp:lineTo x="0" y="8966"/>
                    <wp:lineTo x="0" y="12634"/>
                    <wp:lineTo x="0" y="15326"/>
                    <wp:lineTo x="0" y="18017"/>
                    <wp:lineTo x="0" y="18024"/>
                    <wp:lineTo x="0" y="18655"/>
                    <wp:lineTo x="166" y="19275"/>
                    <wp:lineTo x="481" y="19821"/>
                    <wp:lineTo x="796" y="20367"/>
                    <wp:lineTo x="1250" y="20820"/>
                    <wp:lineTo x="1796" y="21136"/>
                    <wp:lineTo x="2342" y="21451"/>
                    <wp:lineTo x="2961" y="21617"/>
                    <wp:lineTo x="3592" y="21617"/>
                    <wp:lineTo x="1394" y="25937"/>
                    <wp:lineTo x="8972" y="21617"/>
                    <wp:lineTo x="12628" y="21617"/>
                    <wp:lineTo x="15323" y="21617"/>
                    <wp:lineTo x="18009" y="21617"/>
                    <wp:lineTo x="18018" y="21617"/>
                    <wp:lineTo x="18648" y="21617"/>
                    <wp:lineTo x="19267" y="21451"/>
                    <wp:lineTo x="19813" y="21136"/>
                    <wp:lineTo x="20359" y="20820"/>
                    <wp:lineTo x="20813" y="20367"/>
                    <wp:lineTo x="21128" y="19821"/>
                    <wp:lineTo x="21443" y="19275"/>
                    <wp:lineTo x="21609" y="18655"/>
                    <wp:lineTo x="21609" y="18024"/>
                    <wp:lineTo x="21609" y="15326"/>
                    <wp:lineTo x="21609" y="12634"/>
                    <wp:lineTo x="21609" y="8966"/>
                    <wp:lineTo x="21609" y="6274"/>
                    <wp:lineTo x="21609" y="3583"/>
                    <wp:lineTo x="21609" y="3593"/>
                    <wp:lineTo x="21609" y="3593"/>
                    <wp:lineTo x="21609" y="2962"/>
                    <wp:lineTo x="21443" y="2343"/>
                    <wp:lineTo x="21128" y="1796"/>
                    <wp:lineTo x="20813" y="1250"/>
                    <wp:lineTo x="20359" y="797"/>
                    <wp:lineTo x="19813" y="481"/>
                    <wp:lineTo x="19267" y="166"/>
                    <wp:lineTo x="18648" y="0"/>
                    <wp:lineTo x="18018" y="0"/>
                    <wp:lineTo x="15323" y="0"/>
                    <wp:lineTo x="12628" y="0"/>
                    <wp:lineTo x="8972" y="0"/>
                    <wp:lineTo x="6277" y="0"/>
                    <wp:lineTo x="3591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wedgeRoundRectCallout">
                          <a:avLst>
                            <a:gd name="adj1" fmla="val -43518"/>
                            <a:gd name="adj2" fmla="val 70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en-US" w:bidi="ar-SA"/>
                              </w:rPr>
                              <w:t>Good!  That’s about 2 commercial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-81pt;width:116.95pt;height:62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en-US" w:bidi="ar-SA"/>
                        </w:rPr>
                        <w:t>Good!  That’s about 2 commercials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Web"/>
        <w:rPr>
          <w:rFonts w:ascii="Verdana" w:hAnsi="Verdana" w:cs="Verdana"/>
          <w:color w:val="000080"/>
          <w:sz w:val="20"/>
          <w:szCs w:val="20"/>
        </w:rPr>
      </w:pPr>
      <w:r>
        <w:rPr>
          <w:rFonts w:cs="Verdana" w:ascii="Verdana" w:hAnsi="Verdana"/>
          <w:color w:val="000080"/>
          <w:sz w:val="20"/>
          <w:szCs w:val="20"/>
        </w:rPr>
      </w:r>
    </w:p>
    <w:p>
      <w:pPr>
        <w:pStyle w:val="Normal"/>
        <w:spacing w:before="280" w:after="280"/>
        <w:ind w:left="1080" w:hanging="0"/>
        <w:rPr>
          <w:rFonts w:ascii="Verdana" w:hAnsi="Verdana" w:cs="Verdana"/>
          <w:color w:val="000080"/>
          <w:sz w:val="20"/>
          <w:szCs w:val="20"/>
        </w:rPr>
      </w:pPr>
      <w:r>
        <w:rPr>
          <w:rFonts w:cs="Verdana" w:ascii="Verdana" w:hAnsi="Verdana"/>
          <w:color w:val="000080"/>
          <w:sz w:val="20"/>
          <w:szCs w:val="20"/>
        </w:rPr>
      </w:r>
    </w:p>
    <w:p>
      <w:pPr>
        <w:pStyle w:val="Normal"/>
        <w:spacing w:before="280" w:after="280"/>
        <w:ind w:left="10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280" w:after="280"/>
        <w:ind w:left="10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280" w:after="280"/>
        <w:ind w:left="10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280" w:after="280"/>
        <w:ind w:left="10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280" w:after="280"/>
        <w:ind w:left="10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280" w:after="280"/>
        <w:ind w:left="10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280" w:after="280"/>
        <w:ind w:left="1080" w:hanging="0"/>
        <w:rPr>
          <w:rFonts w:ascii="Verdana" w:hAnsi="Verdana" w:cs="Verdana"/>
          <w:color w:val="000080"/>
          <w:sz w:val="20"/>
          <w:szCs w:val="20"/>
          <w:lang w:val="en-US" w:eastAsia="en-US"/>
        </w:rPr>
      </w:pPr>
      <w:r>
        <w:rPr>
          <w:rFonts w:cs="Verdana" w:ascii="Verdana" w:hAnsi="Verdana"/>
          <w:color w:val="000080"/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147320</wp:posOffset>
                </wp:positionV>
                <wp:extent cx="5485765" cy="319976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3199680"/>
                          <a:chOff x="0" y="0"/>
                          <a:chExt cx="5485680" cy="3199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5680" cy="31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2360" y="113760"/>
                            <a:ext cx="4799880" cy="1714680"/>
                          </a:xfrm>
                          <a:prstGeom prst="cloudCallout">
                            <a:avLst>
                              <a:gd name="adj1" fmla="val -50847"/>
                              <a:gd name="adj2" fmla="val 7976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en-US" w:bidi="ar-SA"/>
                                </w:rPr>
                                <w:t>What do you think should go in her thought bubble?  How does she know how long she has left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11.6pt;width:431.95pt;height:251.95pt" coordorigin="1080,232" coordsize="8639,5039">
                <v:rect id="shape_0" stroked="f" o:allowincell="f" style="position:absolute;left:1080;top:232;width:8638;height:5038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619;top:411;width:7558;height:26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en-US" w:bidi="ar-SA"/>
                          </w:rPr>
                          <w:t>What do you think should go in her thought bubble?  How does she know how long she has left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280" w:after="280"/>
        <w:ind w:left="10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280" w:after="280"/>
        <w:ind w:left="10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280" w:after="280"/>
        <w:ind w:left="10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280" w:after="280"/>
        <w:ind w:left="10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280" w:after="280"/>
        <w:ind w:left="10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280" w:after="280"/>
        <w:ind w:left="10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280" w:after="280"/>
        <w:ind w:left="10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280" w:after="280"/>
        <w:ind w:left="10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280" w:after="280"/>
        <w:ind w:left="10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280" w:after="280"/>
        <w:ind w:left="10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280" w:after="280"/>
        <w:ind w:left="10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nit Topic: Measurement</w:t>
      </w:r>
    </w:p>
    <w:p>
      <w:pPr>
        <w:pStyle w:val="Normal"/>
        <w:spacing w:before="280" w:after="280"/>
        <w:ind w:left="10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cific: Time sense</w:t>
      </w:r>
    </w:p>
    <w:p>
      <w:pPr>
        <w:pStyle w:val="Normal"/>
        <w:spacing w:before="280" w:after="280"/>
        <w:ind w:left="1080" w:hanging="0"/>
        <w:rPr/>
      </w:pPr>
      <w:r>
        <w:rPr>
          <w:rFonts w:cs="Verdana" w:ascii="Verdana" w:hAnsi="Verdana"/>
          <w:sz w:val="20"/>
          <w:szCs w:val="20"/>
        </w:rPr>
        <w:t>Key concepts include: Students have trouble learning the minutes in comparison with the hours.  The text suggests that the teacher start with a one-handed clock and use lots of approximate language.</w:t>
      </w:r>
    </w:p>
    <w:p>
      <w:pPr>
        <w:pStyle w:val="Normal"/>
        <w:spacing w:before="280" w:after="280"/>
        <w:ind w:left="10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udent misconceptions include: Not having a good sense of how long a second is compared to a minute or to an hour.</w:t>
      </w:r>
    </w:p>
    <w:p>
      <w:pPr>
        <w:pStyle w:val="Normal"/>
        <w:spacing w:before="280" w:after="280"/>
        <w:ind w:left="10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andeWalle text recommends informing kids about how long daily activities last to give them a better understanding.  For example saying that TV commercial breaks last 2-3 minutes (VandeWalle 391)</w:t>
      </w:r>
    </w:p>
    <w:p>
      <w:pPr>
        <w:pStyle w:val="Normal"/>
        <w:spacing w:before="280" w:after="280"/>
        <w:ind w:left="19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Follow-up Activities: Read and discuss students’ answers and then test their theories.  For example, if a student writes that is how long it takes me to get a drink.  Then have a stopwatch and have the rest of the class time the student going to get a drink.  </w:t>
      </w:r>
    </w:p>
    <w:p>
      <w:pPr>
        <w:pStyle w:val="Normal"/>
        <w:spacing w:before="280" w:after="280"/>
        <w:ind w:left="198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ssible Student Comments: Count to 60 five times, I have until the little hand moves five spaces, that is about how long it takes me to go to the bathroom and come back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pyright">
    <w:name w:val="copyrigh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3:37:00Z</dcterms:created>
  <dc:creator>Mendes</dc:creator>
  <dc:description/>
  <cp:keywords/>
  <dc:language>en-US</dc:language>
  <cp:lastModifiedBy>Test</cp:lastModifiedBy>
  <dcterms:modified xsi:type="dcterms:W3CDTF">2010-05-27T03:39:00Z</dcterms:modified>
  <cp:revision>4</cp:revision>
  <dc:subject/>
  <dc:title>Complete one of the following tasks for Part I and a performance task description and rubric for Part II</dc:title>
</cp:coreProperties>
</file>